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28 January, 2008</w:t>
      </w:r>
    </w:p>
    <w:p>
      <w:pPr>
        <w:pStyle w:val="Normal"/>
        <w:rPr/>
      </w:pPr>
      <w:r>
        <w:rPr/>
        <w:t>Practicum Block 1</w:t>
      </w:r>
    </w:p>
    <w:p>
      <w:pPr>
        <w:pStyle w:val="Normal"/>
        <w:rPr/>
      </w:pPr>
      <w:r>
        <w:rPr/>
        <w:t>Abstract: Integrating: Differentiated Instruction and Understanding by Design Chapter 2</w:t>
      </w:r>
    </w:p>
    <w:p>
      <w:pPr>
        <w:pStyle w:val="Normal"/>
        <w:rPr/>
      </w:pPr>
      <w:r>
        <w:rPr/>
      </w:r>
    </w:p>
    <w:p>
      <w:pPr>
        <w:pStyle w:val="Normal"/>
        <w:rPr/>
      </w:pPr>
      <w:r>
        <w:rPr/>
      </w:r>
    </w:p>
    <w:p>
      <w:pPr>
        <w:pStyle w:val="Normal"/>
        <w:rPr/>
      </w:pPr>
      <w:r>
        <w:rPr/>
        <w:tab/>
        <w:t xml:space="preserve">The second chapter of </w:t>
      </w:r>
      <w:r>
        <w:rPr>
          <w:i/>
        </w:rPr>
        <w:t>Integrating</w:t>
      </w:r>
      <w:r>
        <w:rPr/>
        <w:t xml:space="preserve"> begins by asking essential questions that should be on the minds of every teacher.  These questions include one in particular that should be paramount for all educators, “Why does it matter to teach responsively?”  This chapter does not begin however with an answer to this.  However, the opening section gives us an idea as to how important what and who we teach is to how responsive we can be for our students.  This chapter stresses that we not only need to have a full grasp on our subject, but we must also bear in mind that not every student is going to be jumping at the chance to learn what we are trying to teach them.  It is just as important to pay attention to what our curriculum looks like as it is to observe how our students learn what we teach.  This chapter also deals with the idea that how our students learn is crucial to our ability to convey our lessons to them in a way in which they understand.   Other important pieces of this chapter deal with the different personal barriers to learning as well as identity issues and learning problems.  Examples of these ranged from separated parents, to racial issues as well as general disdain for a given subject.  Our authors do a wonderful job of taking real world situations and personalities and showing the readers how they can suggest ways to break these barriers.  These examples show us how important it is to teach responsively and this chapter spells out basic approaches for this idea as well.  </w:t>
      </w:r>
    </w:p>
    <w:p>
      <w:pPr>
        <w:pStyle w:val="Normal"/>
        <w:rPr/>
      </w:pPr>
      <w:r>
        <w:rPr/>
        <w:tab/>
        <w:t xml:space="preserve">Wow, I really enjoyed this chapter in particular.  I never thought I would come across a book that would give me ideas as to how to connect with students who have some of the aforementioned learning barriers.  I figured that such skills would come by the way of experience in the classroom.  However, this chapter gave me a deep insight into what responsive teaching is and how it can be applied to a variety of situations.  I would definitely say that the real world examples of the learning barriers helped a great deal in allowing me to further understand the ideas in this chapter.  I couldn’t have agreed more with the section where the authors speak about how it is important to not only understand what we teach but how we teach it.  I was almost too perfect to read!  I have always felt that it was a personal goal of mine to be that kind of an educator and this chapter certainly has the tools to allow me to pursue this.  Finally, I feel as though this chapter was one of the most important readings we have had in our classes so far.  It surely must be every teacher’s duty to connect with their students through DI and utilize their own knowledge of this idea to help their students learn more effectively.  This chapter spells it all out in black and white and is surely one of the more valuable resources for us as prospective teach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9:00Z</dcterms:created>
  <dc:creator>U Maine Farmington</dc:creator>
  <dc:description/>
  <cp:keywords/>
  <dc:language>en-US</dc:language>
  <cp:lastModifiedBy>U Maine Farmington</cp:lastModifiedBy>
  <dcterms:modified xsi:type="dcterms:W3CDTF">2008-05-08T10:09:00Z</dcterms:modified>
  <cp:revision>1</cp:revision>
  <dc:subject/>
  <dc:title>Jason Aceto</dc:title>
</cp:coreProperties>
</file>